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91-5 /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5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 KEOP-6.2.0/A/11-2011-0187 kódszámú „Kerékpárral Hévízen” című projekt megvalósít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Molnár Andrea pályázati munkacsoport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z Új Széchenyi Terv Környezet és Energia Operatív Program támogatási rendszeréhez 2011. május 18-án pályázatot nyújtott be a „Fenntarthatóbb életmódot és fogyasztási lehetőségeket népszerűsítő, terjedésüket elősegítő mintaprojektek” címmel KEOP-6.2.0/A/09-11 kódszámmal meghirdetett konstrukcióra az alábbi tartalommal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projektnek kötelező része volt a várható kerékpáros forgalomnak megfelelő számú (minimum 10 db) kerékpár elhelyezhetőségét, időjárás- és lopásvédettséget biztosító </w:t>
      </w:r>
      <w:r>
        <w:rPr>
          <w:rFonts w:cs="Arial" w:ascii="Arial" w:hAnsi="Arial"/>
          <w:b/>
        </w:rPr>
        <w:t>kerékpártároló</w:t>
      </w:r>
      <w:r>
        <w:rPr>
          <w:rFonts w:cs="Arial" w:ascii="Arial" w:hAnsi="Arial"/>
        </w:rPr>
        <w:t xml:space="preserve"> kialakítása. </w:t>
      </w:r>
      <w:r>
        <w:rPr>
          <w:rFonts w:cs="Arial" w:ascii="Arial" w:hAnsi="Arial"/>
          <w:b/>
        </w:rPr>
        <w:t>Öltöző építésére, illetve felújítására</w:t>
      </w:r>
      <w:r>
        <w:rPr>
          <w:rFonts w:cs="Arial" w:ascii="Arial" w:hAnsi="Arial"/>
        </w:rPr>
        <w:t xml:space="preserve"> bruttó 1 millió Ft, z</w:t>
      </w:r>
      <w:r>
        <w:rPr>
          <w:rFonts w:cs="Arial" w:ascii="Arial" w:hAnsi="Arial"/>
          <w:b/>
        </w:rPr>
        <w:t>uhanyzó építésére, illetve felújítása</w:t>
      </w:r>
      <w:r>
        <w:rPr>
          <w:rFonts w:cs="Arial" w:ascii="Arial" w:hAnsi="Arial"/>
        </w:rPr>
        <w:t xml:space="preserve"> bruttó 2 millió Ft volt maximálisan tervezhető. A projektnek választható része volt (kizárólag a fejlesztendő épületben dolgozók, tanulók részére) </w:t>
      </w:r>
      <w:r>
        <w:rPr>
          <w:rFonts w:cs="Arial" w:ascii="Arial" w:hAnsi="Arial"/>
          <w:b/>
        </w:rPr>
        <w:t>kerékpárok beszerzése</w:t>
      </w:r>
      <w:r>
        <w:rPr>
          <w:rFonts w:cs="Arial" w:ascii="Arial" w:hAnsi="Arial"/>
        </w:rPr>
        <w:t xml:space="preserve"> és ingyenes kölcsönzési leehetőség biztosítása darabonként 80.000 Ft-ért, melyből 10 db vásárlása szerepel a projektben. A projekt összköltségének legalább 20 %-át, maximum 40 %-át kell </w:t>
      </w:r>
      <w:r>
        <w:rPr>
          <w:rFonts w:cs="Arial" w:ascii="Arial" w:hAnsi="Arial"/>
          <w:b/>
        </w:rPr>
        <w:t>kommunikációra</w:t>
      </w:r>
      <w:r>
        <w:rPr>
          <w:rFonts w:cs="Arial" w:ascii="Arial" w:hAnsi="Arial"/>
        </w:rPr>
        <w:t xml:space="preserve"> fordítani: kerékpáros napot és vetélkedőket szervezün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A pályázat keretében az igényelhető támogatás maximum 10 millió Ft volt, a támogatás intenzitása 95 %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ban helyszínként az Egregyi u. 14. szám alatti 304 hrsz-ú ingatlan került megjelölésre, mely helyszínre más támogatási konstrukció keretében támogatást nyert az Önkormányzat (NYDOP-2.1.1/F-12-2012-0018 – Korok és Borok – Tematikus Sétaút Hévíz Egregy Városrészben) melynek megvalósítása már folyamatban van, így ott ez a projekt már nem valósítható meg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ban benyújtott támogatási igény 9 999 985,- Ft, az önerő: 526 315,- Ft, a projekt összköltsége 10 526 300,- Ft vol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012. július 19-én a Közreműködő Szervezet (mely akkora már a Nemzeti Környezetvédelmi és Energia Központ Nonprofit Kft. lett) értesítést küldött arról, hogy a pályázat elutasításra került és tartaléklistára helyezték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október 17-én a Közreműködő Szervezet tartaléklistáról történt támogatásról küldött értesítést, mely alapján a projektet 9 999 700,- Ft összegű támogatásra érdemesnek ítélték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013. október 25-én megkaptuk a támogatói döntésről és a Támogatói Okirat megkötésének feltételeiről az értesítést, melyben viszont </w:t>
      </w:r>
      <w:r>
        <w:rPr>
          <w:rFonts w:cs="Arial" w:ascii="Arial" w:hAnsi="Arial"/>
          <w:b/>
        </w:rPr>
        <w:t>10 132 061,- Ft</w:t>
      </w:r>
      <w:r>
        <w:rPr/>
        <w:t xml:space="preserve"> támogatás megítéléséről adtak tájékoztatást (a támogatási összeg, az önerő és így a projekt összköltsége az ÁFA kompenzáció miatt növekedett). </w:t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</w:tblGrid>
      <w:tr>
        <w:trPr>
          <w:trHeight w:val="3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Támogatá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132 061,- F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erő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 267,- Ft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költség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665 328,- F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megnövelt elszámolható összköltségvetését tételesen az alábbi táblázat foglalja össze: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2127"/>
        <w:gridCol w:w="9355"/>
      </w:tblGrid>
      <w:tr>
        <w:trPr>
          <w:trHeight w:val="8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ad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számolható költség megnevezé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számolható költség nagysága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Arial" w:ascii="Arial" w:hAnsi="Arial"/>
                <w:b/>
              </w:rPr>
              <w:t>Tételes indoklás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ncstrkz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ési munkák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és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 000,- Ft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incstrkz"/>
              <w:rPr/>
            </w:pPr>
            <w:r>
              <w:rPr>
                <w:rFonts w:cs="Arial" w:ascii="Arial" w:hAnsi="Arial"/>
              </w:rPr>
              <w:t>Alvállalkozói szerződés keretében: 3 fős öltöző építése, 6 fő részére öltözőszekrénnyel, összesen 1.000.000.-Ft. 3 fülkés zuhanyzóhelyiség kialakítása, hidegburkolással, bojler felszerelése, szaniterekkel, összesen: 2 000 000,- Ft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ncstrkz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ódó infrastruktúr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4 000,- Ft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állalkozói szerződés keretében: egy 20 férőhelyes B+R biciklitároló építése 53.200 Ft/férőhely anyagáron, összesen 1.064.000.-Ft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enedzsmen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enedzser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 488,- Ft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rPr/>
            </w:pPr>
            <w:r>
              <w:rPr>
                <w:rFonts w:cs="Arial" w:ascii="Arial" w:hAnsi="Arial"/>
              </w:rPr>
              <w:t xml:space="preserve">Munkavállaló személyi bérére és járulékaira kerül támogatás lehívásra.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szaki szakért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 617,- Ft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vállaló személyi bérére és járulékaira kerül támogatás lehívásra.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ő nyilvánosság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ő tájékoztatás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600,- Ft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tóközlemény kiküldése a projekt indításáról és a sajtómegjelenések összegyűjtése: 163 000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ódokumentáció és a TÉRKÉPTÉR feltöltését a projektmenedzser végzi.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eruházás helyszínén a pályázati dokumentációban megjelölt „D” típusú tábla elkészítése és elhelyezése: 65.600.-Ft.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en:228.600.-Ft.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zközbeszerzé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ékpár beszerzés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00,- Ft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állalkozói szerződés keretében: 10 db kerékpár beszerzése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felada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jellegű egyéb feladatok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 000,- Ft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állalkozói szerződés keretében: Egy fő környezeti nevelési szakember megbízási díja a projekt teljes időtartalma alatt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munikáció, rendezvények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zvényszervezés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51 823,- Ft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dezvények lebonyolítása alvállalkozói szerződéssel: Kerékpáros nap és vetélkedők lebonyolítása, melyben benne foglaltatik a vetélkedők nyertes csapatainak megajándékozása.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lám, hirdet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99 000,- Ft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állalkozói szerződés keretében: A beharangozó kampány lebonyolítása, médiareklámok és média megjelenés költsége.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11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665 328,- Ft</w:t>
            </w:r>
          </w:p>
        </w:tc>
      </w:tr>
    </w:tbl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Okirat kibocsátásához szükséges a helyszín módosításának bejelenté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avaslatom az új helyszínre: a Hévízi Polgármesteri Hivatal, melynek mélygarázsában tervezett az öltöző, zuhanyzó kialakítása (volt autómosó helyén). A 20 db-os kerékpártároló a garázzsal szemközt, a rózsaágyás helyére javasolt. Az új helyszín a környezetében lévő intézmények dolgozóinak, ügyfeleinek kiszolgálását biztosítaná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Támogatói Okirat kibocsátásához szükséges dokumentumok megküldésének határideje: 2013. november 9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elfogadja a KEOP-6.2.0/A/11-2011-0187 kódszámú, „Kerékpárral Hévízen” című projekt 10 665 328,- Ft összköltségű projekt Hévízi Polgármesteri Hivatal helyszínen történő megvalósítását, melyből a támogatás összege 10 132 061,- Ft, egyúttal elrendeli a szükséges önrész, azaz 533 267,- Ft biztosítását a Hévíz Város Önkormányzat 2013. évi költségvetés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3. november 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MT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bekezds"/>
    <w:basedOn w:val="Normal"/>
    <w:qFormat/>
    <w:pPr>
      <w:ind w:left="720" w:hanging="0"/>
    </w:pPr>
    <w:rPr>
      <w:rFonts w:eastAsia="Calibri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1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42:00Z</dcterms:created>
  <dc:creator>T-Cont Kft</dc:creator>
  <dc:description/>
  <dc:language>en-US</dc:language>
  <cp:lastModifiedBy>molnar.andrea</cp:lastModifiedBy>
  <cp:lastPrinted>2013-10-08T08:35:00Z</cp:lastPrinted>
  <dcterms:modified xsi:type="dcterms:W3CDTF">2013-10-31T06:42:00Z</dcterms:modified>
  <cp:revision>2</cp:revision>
  <dc:subject/>
  <dc:title>Iktatószám: PMK/144/2011</dc:title>
</cp:coreProperties>
</file>